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Part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Solids, Liquids, and G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ve probably already noticed, atoms and molecules are really, really small.  As a result, it’s hard to figure out what they’re doing.  Are they sitting patiently on your desk or quietly plotting to overthrow the government?  You can’t tell, because they’re too small to se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Part 3, we’ll learn about what atoms and molecules are really thinking.  Whether they’re uptight and rigid solids, squishy and sloshy liquids, or hyperactive and speedy gases, we’ll figure out not only what they look like, but also what sorts of things they’re likely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8:00Z</dcterms:created>
  <dc:creator>Ian Guch</dc:creator>
  <dc:description/>
  <cp:keywords/>
  <dc:language>en-US</dc:language>
  <cp:lastModifiedBy>Ian Guch</cp:lastModifiedBy>
  <dcterms:modified xsi:type="dcterms:W3CDTF">2011-03-30T14:38:00Z</dcterms:modified>
  <cp:revision>2</cp:revision>
  <dc:subject/>
  <dc:title>(a)  Part 3</dc:title>
</cp:coreProperties>
</file>